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Об исполнении бюджета муниципального образования «Починковский район» Смоленской области за 2024 год»</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Починковский район»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Починковский район» Смол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ое управление Администрации муниципального образования «Починковский район»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281 657,4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муниципальных рай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 01 05 02 01 05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63 618 545,7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муниципальных рай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 01 05 02 01 05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37 336 888,34</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28:00Z</dcterms:created>
  <dc:creator>##</dc:creator>
  <dc:description/>
  <cp:keywords/>
  <dc:language>en-US</dc:language>
  <cp:lastModifiedBy>Александра</cp:lastModifiedBy>
  <cp:lastPrinted>2024-04-19T14:07:00Z</cp:lastPrinted>
  <dcterms:modified xsi:type="dcterms:W3CDTF">2025-02-18T11:20:00Z</dcterms:modified>
  <cp:revision>28</cp:revision>
  <dc:subject/>
  <dc:title>Приложение</dc:title>
</cp:coreProperties>
</file>